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05pt" filled="f" o:ole="">
            <v:imagedata r:id="rId3" o:title=""/>
          </v:shape>
          <o:OLEObject Type="Embed" ProgID="" ShapeID="ole_rId2" DrawAspect="Content" ObjectID="_349060964"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5/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químicos e laboratoriai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cs="Calibri"/>
          <w:b/>
          <w:sz w:val="22"/>
          <w:szCs w:val="22"/>
          <w:lang w:val="en-US" w:eastAsia="pt-BR"/>
        </w:rPr>
        <w:t>15.568,92</w:t>
      </w:r>
      <w:r>
        <w:rPr>
          <w:rFonts w:eastAsia="Times New Roman"/>
          <w:b/>
          <w:sz w:val="22"/>
          <w:szCs w:val="22"/>
          <w:lang w:eastAsia="pt-BR"/>
        </w:rPr>
        <w:t xml:space="preserve">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OG 05/2014:</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31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20" w:type="dxa"/>
        <w:tblLayout w:type="fixed"/>
        <w:tblCellMar>
          <w:top w:w="0" w:type="dxa"/>
          <w:left w:w="70" w:type="dxa"/>
          <w:bottom w:w="0" w:type="dxa"/>
          <w:right w:w="70" w:type="dxa"/>
        </w:tblCellMar>
      </w:tblPr>
      <w:tblGrid>
        <w:gridCol w:w="599"/>
        <w:gridCol w:w="926"/>
        <w:gridCol w:w="3559"/>
        <w:gridCol w:w="1632"/>
        <w:gridCol w:w="531"/>
        <w:gridCol w:w="867"/>
        <w:gridCol w:w="1566"/>
      </w:tblGrid>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GÃO 015/201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TEM</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MAT</w:t>
            </w:r>
          </w:p>
        </w:tc>
        <w:tc>
          <w:tcPr>
            <w:tcW w:w="355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ESCRIÇÃ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TD</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UNIT</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TOTAL</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1</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28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UTOSE, ASPECTO FÍSICO PÓ CRISTALINO INCOLOR A BRANCO, INODORO, PESO MOLECULAR 180,16, FÓRMULA QUÍMICA C6H12O6 (D-FRUTOSE), GRAU DE PUREZA PUREZA MÍNIMA DE 99,9, CARACTERÍSTICA ADICIONAL PADRÃO DE REFERÊNCIA ANALÍTICO, NÚMERO DE REFERÊNCIA QUÍMICA CAS 57-48-7. FRASCO COM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9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NIDRIDO ACÉTICO, LÍQUIDO INCOLOR, TRANSLÚCIDO, ODOR PICANTE, 102,09 G/MOL, C4H6O3, PUREZA MÍNIMA DE 97PER, REAGENTE P.A., CAS 108-24-7, FRASCO COM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4,3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47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ÁLSAMO DO CANADÁ, ORIGEM RESINA EXTRAÍDA DA MADEIRA, ASPECTO FÍSICO LÍQUIDO VISCOSO, COR AMARELO-CLARA, DENSIDADE 0,99. FRASCO COM 1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3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ICARBONATO DE SÓDIO P.A.  A.C.S. GRAU DE PUREZA &gt;98% FRASCO COM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7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7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EOSINA AMARELADA Y, ASPECTO FÍSICO LÍQUIDO, CARACTERÍSTICAS ADICIONAIS CI 45380, CONCENTRAÇÃO SOLUÇÃO A 2%. FRASCO POR 5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505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HEMATOXILINA SEGUNDO HARRIS, ASPECTO FÍSICO LÍQUIDO. FRASCO COM 10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222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METILGLIOXIMA, ASPECTO FÍSICO PÓ ESBRANQUIÇADO, FÓRMULA QUÍMICA C4H8N2O2, PESO MOLECULAR 116,12, GRAU DE PUREZA PUREZA MÍNIMA DE 99%, CARACTERÍSTICA ADICIONAL REAGENTE P.A., NÚMERO DE REFERÊNCIA QUÍMICA CAS 95-45-4. FRASCO CONTENDO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FTOL, ASPECTO FÍSICO:PÓ CRISTALINO OU ESCAMAS BRANCAS A AMARELADAS, COMPOSIÇÃO QUÍMICA:C10H8O (1-NAFTOL OU ALFA-NAFTOL), PESO MOLECULAR:144,17 G/MOL, GRAU DE PUREZA:PUREZA MÍNIMA DE 99%, CARACTERÍSTICA ADICIONAL:REAGENTE P.A., NÚMERO DE REFERÊNCIA QUÍMICA:CAS 90-15-3</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1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ITO DE SÓDIO, ASPECTO FÍSICO GRÂNULOS BRANCO/AMARELADOS, CRISTALINOS, INODOROS, FÓRMULA QUÍMICA NANO2, PESO MOLECULAR 68,99, GRAU DE PUREZA PUREZA MÍNIMA DE 99%, NÚMERO DE REFERÊNCIA QUÍMICA CAS 7632-0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2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LFATO FERROSO, SOLIDO, 278,02 G/MOL, 99,5 A 104,5 PER, 1,89 G/CM3, 60 GRAUS CELSIUS, FRASCO COM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4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8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07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VÃO ATIVADO, ASPECTO FÍSICO:PÓ PRETO, INODORO, PESO MOLECULAR:12,01 G/MOL, FÓRMULA QUÍMICA:C, GRAU DE PUREZA:PUREZA MÍNIMA DE 90%, CARACTERÍSTICA ADICIONAL:REAGENTE P.A., NÚMERO DE REFERÊNCIA QUÍMICA:CAS 7440-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2,0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17,9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2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337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HISTOLÓGICA, SÓLIDA, BRANCA, PONTO FUSÃO 60 A 62, APRESENTAÇÃO EM PASTILHA. PACOTE DE 1 K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CT</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6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SóLIDO BRANCO, PONTO FUSãO: 56 A 58 °C, APRESENTAçãO: EM PASTILH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12</w:t>
            </w:r>
          </w:p>
        </w:tc>
      </w:tr>
      <w:tr>
        <w:trPr>
          <w:trHeight w:val="300" w:hRule="atLeast"/>
        </w:trPr>
        <w:tc>
          <w:tcPr>
            <w:tcW w:w="8114" w:type="dxa"/>
            <w:gridSpan w:val="6"/>
            <w:tcBorders>
              <w:top w:val="single" w:sz="4" w:space="0" w:color="000000"/>
              <w:left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310,72 </w:t>
            </w:r>
          </w:p>
        </w:tc>
      </w:tr>
      <w:tr>
        <w:trPr>
          <w:trHeight w:val="300" w:hRule="atLeast"/>
        </w:trPr>
        <w:tc>
          <w:tcPr>
            <w:tcW w:w="599" w:type="dxa"/>
            <w:tcBorders>
              <w:top w:val="single" w:sz="4" w:space="0" w:color="000000"/>
              <w:lef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top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top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3</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25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OLUNAS CROMATOGRÁFICAS, CARACTERÍSTICAS ADICIONAIS:PARTICULA 230-400 MESH, PORO 60 ANGSTRONS.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27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ROMATOGRAFIA CAMADA FINA, CARACTERÍSTICAS ADICIONAIS:SILICA-GEL 60 GF254 MESH, SEM INDICADOR DE FLUORES, MASSA MOLECULAR:60,8 G/MOL.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2.525,35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10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4,6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5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4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7,5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ECKER 250 ML, VIDRO TEMPERADO, TERMO RESISTENTE, FORMA BAIXA, GRADUAÇÃO MILILITROS (GRIFFIN).</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11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35,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57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8,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65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UNA LABORATÓRIO, TIPO:DESTILAÇÃO, VIGREAUX, MATERIAL :VIDRO, DIMENSÕES:CERCA DE 2,5 X 30 CM, COMPONENTES:COM 2 JUNTAS MACHO/FÊMEA ESMERILHADAS 2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1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1,2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40. CAIXA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8</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5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36</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100 X 15MM DE VIDRO, COM TAMP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0,6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PLÁSTICO, FORMATO REDONDA, DIMENSÕES CERCA DE 15 X 90, ESTERILIDADE ESTÉR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6,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100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25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9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VIDRO, FORMATO REDONDA, DIMENSÕES CERCA DE 20 X 1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32</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53,52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5 </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5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LABORATÓRIO, TIPO USO PLÁSTICO, DIMENSÕES CERCA DE 45 X 30 X 10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5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STÃO LABORATÓRIO, MATERIAL POLIPROPILENO, DIMENSÕES CERCA DE 10CM X 300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8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184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ÉQUER, MATERIAL POLIPROPILENO, GRADUAÇÃO GRADUADO, CAPACIDADE 400, FORMATO FORMA ALTA, ADICIONAL 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9,7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989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 - TIPO ALMOTOLIA, EM POLIETILENO (PLÁSTICO), BICO RETO, LONGO, ESTREITO, COM PROTETOR, TAMPA EM ROSCA, TRANSPARENTE, CAPACIDADE 5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6,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9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PETA, TIPO PASTEUR, CAPACIDADE 3, MATERIAL PLÁSTICO,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819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RMÔMETRO, TIPO DIGITAL, FAIXA MEDIÇÃO TEMPERATURA -50 ¨C A 150 ¨C, APLICAÇÃO ALIMENTOS, MATERIAL PLÁSTICO E AÇO INOX, COMPRIMENTO 170, DIÂMETRO 44, CARACTERÍSTICAS ADICIONAIS A PROVA DÁGUA/HASTE INOX DE 110 M, FORMATO ESPETO, LARGURA 15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6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15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50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7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5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589,59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28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ÁGAR BAIRD PARKER, APRESENTAÇÃO PÓ.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01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AGAR BACTERIOLOGICO, APRESENTACAO PO, FRASCO COM 50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62,06 </w:t>
            </w:r>
          </w:p>
        </w:tc>
      </w:tr>
      <w:tr>
        <w:trPr>
          <w:trHeight w:val="300" w:hRule="atLeast"/>
        </w:trPr>
        <w:tc>
          <w:tcPr>
            <w:tcW w:w="599"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7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2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SSETE LABORATÓRIO, APLICAÇÃO HISTOLÓGICO, MATERIAL PLÁSTICO, COMPONENTES COM TAMPA, DIMENSÕES CERCA DE 3 X 4, ADICIONAL PERFURAD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3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DE FILTRO, TIPO QUANTITATIVO, DIÂMETRO CERCA DE 120, TIPO FILTRAÇÃO FILTRAÇÃO RÁPID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5,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14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WAB, ESTÉRIL E DESCARTÁVEL, HASTE DE PLÁSTICO, COLETA MATERIAL BIOLÓGICO, EMBALAGEM INDIVIDUAL, COM PONTA DE ALGODÃO HIDRÓFILO, PACOTE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0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7,3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6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ANALÍTICO:, TIPO CONJUNTO COMPLETO, TIPO DE ANÁLISE QUALITATIVO COLIFORMES TOTAIS, APRESENTAÇÃO TESTE, CARACTERÍSTICA ADICIONAL FLUORIMETRIA, ADICIONAL PARA AMOSTRAS DE LÍQUIDOS E BEBIDAS SUBSTRATO CROMOGÊNICO COMPOSTO DA COMBINAÇÃO DE DOIS SUBSTRATOS, SENDO UM CROMOGÊNICO (ORTO-NITROFENIL-BETA-DGALACTOPIRANOSÍDIO - ONPG) E OUTRO FLUOROGÊNICO (4-ETILUMBELIFERIL-BETA-D-GLUCORONÍDIO - MUG), CAPAZES DE DETECTAR A AÇÃO DA ENZIMA BETA-D-GALACTOSIDASE E BETA-DGLUCORONIDASE NOS RESPECTIVOS ORGANISMOS ALVOS. RESULTADO CONFIRMATIVO PARA A PRESENÇA DE COLIFORMES TOTAIS EM 24 HORAS PELO DESENVOLVIMENTO DE COLORAÇÃO AMARELA E RESULTADOS POSITIVOS PARA ESCHERICHIA COLI CONFIRMATIVA EM 24 HORAS PELA OBSERVAÇÃO DE FLUORESCÊNCIA SEM A NECESSIDADE DE ADIÇÃO DE OUTROS REAGENTES PARA CONFIRMAÇÃO. MÉTODO APROVADO PELO EPA E INCLUÍDO NO STANDARD METHODS FOR EXAMINATION OF WATER AND WASTEWATER. CONTEÚDO SUFICIENTE PARA 100 ML. APRESENTAÇÃO: CAIXA COM 2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29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TE PRÁTICO (18-48H), PARA DETECÇÃO DE COLIFORMES TOTAIS E E.COLI, PARA ANÁLISE DE ÁGUA COM ALTA SENSIBILIDADE DE 1UFC/100ML COMPOSTO DE 50 FRASCOS P/ COLETA; 50 INATIVADORES DE CLORO; 50 SACHÊS C/ MEIO DE CULTURA, SERINGAS C/AGULHAS DESCARTÁVEIS; 01 FRASCO DE REVELADOR INDOL; TUBOS DE ENSAIO PARA FLUORESCÊNCIA E INDO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009,07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7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2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62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3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4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6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7,4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COMO ITENS</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3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AURINTRICARBOXÍLICO, ASPECTO FÍSICO PÓ VERMELHO ESCURO, FÓRMULA QUÍMICA C22H23N3O9 (SAL TRIAMÔNIO), PESO MOLECULAR 473,44, GRAU DE PUREZA PUREZA MÍNIMA DE 98%, CARACTERÍSTICA ADICIONAL REAGENTE ACS, NÚMERO DE REFERÊNCIA QUÍMICA CAS 569-58-4.  FRASCO CONTENDO 25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68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FLUORIDRICO P.A 10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4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PERCLÓRICO, ASPECTO FÍSICO LÍQUIDO INCOLOR OU LEVEMENTE AMARELADO, PESO MOLECULAR 100,46, FÓRMULA QUÍMICA HCLO4, GRAU DE PUREZA CONCENTRAÇÃO MÍNIMA DE 70%, CARACTERÍSTICA ADICIONAL REAGENTE P.A., NÚMERO DE REFERÊNCIA QUÍMICA CAS 7601-90-3. FRASCO DE 1 LITRO. CONTROLADO PELO EXERCI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9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LORETO DE LÍTIO, COMPOSIÇÃO QUÍMICA LICL, ASPECTO FÍSICO PÓ BRANCO, INODORO, PESO MOLECULAR 42,39, TEOR DE PUREZA PUREZA MÍNIMA DE 99%, CARACTERÍSTICA ADICIONAL REAGENTE P.A. ACS, NÚMERO DE REFERÊNCIA QUÍMICA CAS 7447-41-8. FRASCO CONTENDO 25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8,3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6,6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94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ÉTER DIETÍLICO, COMPOSIÇÃO QUÍMICA (C2H5)2O, ASPECTO FÍSICO LÍQUIDO LÍMPIDO, INCOLOR, ODOR CARACTERÍSTICO, PUREZA MÍNIMA PUREZA MÍNIMA DE 99,8, PESO MOLECULAR 74,12, CARACTERÍSTICA ADICIONAL REAGENTE P.A. ACS, NÚMERO DE REFERÊNCIA QUÍMICA CAS 60-29-7. MATERIAL CONTROLADO PELA POLÍCIA FEDERAL. NCM:   29091100. FRASCO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5,6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14,0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79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ATO DE MERCÚRIO, ASPECTO FÍSICO PÓ CRISTALINO, BRANCO A LEVEMENTE AMARELADO, FÓRMULA QUÍMICA HG2(NO3)2.2H2O (NITRATO MERCUROSO DIHIDRATADO), PESO MOLECULAR 561,22, GRAU DE PUREZA PUREZA MÍNIMA DE 98%, CARACTERÍSTICA ADICIONAL REAGENTE P.A., NÚMERO DE REFERÊNCIA QUÍMICA CAS 7782-86-7.  FRASCO COM 5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66,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32,00</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93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ÓXIDO DE CHUMBO IV, ASPECTO FÍSICO PÓ OU CRISTAL MARROM CASTANHO, INODORO, FÓRMULA QUÍMICA PBO2 (DIÓXIDO DE CHUMBO), PESO MOLECULAR 239,19, GRAU DE PUREZA PUREZA MÍNIMA DE 98%, CARACTERÍSTICA ADICIONAL REAGENTE P.A., NÚMERO DE REFERÊNCIA. QUÍMICA CAS 1309-6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18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 GÁS\, MATERIAL:AÇO\, TIPO GÁS:ARGÔNIO\, VOLUME:10 M3, GÁS COMPRIMIDO\, NOME:ARGÔNIO\, ASPECTO FÍSICO:INCOLOR\, INODORO\, FÓRMULA QUÍMICA:AR\, GRAU DE PUREZA:TEOR MÍNIMO DE 99\,99%\, CARACTERÍSTICA ADICIONAL:GRAU ANALÍTICO\, NÚMERO DE REFERÊNCIA QUÍMICA:CAS 7440-37-1.</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780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ISTURA GASOSA, APLICAÇÃO LABORATORIAL, COMPOSIÇÃO ARGÔNIO - 75 E DIÓXIDO DE CARBONO - 25, APRESENTAÇÃO EM CILINDRO CONTENDO 10 M³.</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 CúBI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4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INDICADOR UNIVERSAL DE  PH 0 A 14  CAIXA COM  100 UN. ACONDICIONADOS EM CAIXA ACRÍLICA TRANSPARENTE, CONTENDO NOME DO FORNECEDOR, LOTE, VALIDADE DO PRODU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7,01</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18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VALHA LABORATÓRIO, MATERIAL AÇO INOX, REVESTIMENTO REVESTIDA COM CERÂMICA E PTFE, APLICAÇÃO PARA MICRÓTOMO, DIMENSÕES CERCA DE 80 X 14, ADICIONAL ALTO PERF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1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75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NO LIMPEZA, MATERIAL VELUDO SINTÉTICO, APLICAÇÃO POLIMENTO METALOGRÁFICO COM ALUMINA, DIÂMETRO 200 MM, CARACTERÍSTICAS ADICIONAIS COSTADO AUTO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5,0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PARA GERMINACAO DE SEMENTES, PH NEUTRO FORMATO 28X38 CM, CAIXA COM 1000 FOLHAS, 65GM2</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X</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5,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1,6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ITENS</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206,01 </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 DO PR 15/2019</w:t>
            </w:r>
          </w:p>
        </w:tc>
        <w:tc>
          <w:tcPr>
            <w:tcW w:w="156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15.568,92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ambria">
    <w:charset w:val="00"/>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1z4">
    <w:name w:val="WW8Num1z4"/>
    <w:qFormat/>
    <w:rPr/>
  </w:style>
  <w:style w:type="character" w:styleId="WW8Num13z5">
    <w:name w:val="WW8Num13z5"/>
    <w:qFormat/>
    <w:rPr/>
  </w:style>
  <w:style w:type="character" w:styleId="WW8Num27z0">
    <w:name w:val="WW8Num27z0"/>
    <w:qFormat/>
    <w:rPr/>
  </w:style>
  <w:style w:type="character" w:styleId="WW8Num8z1">
    <w:name w:val="WW8Num8z1"/>
    <w:qFormat/>
    <w:rPr>
      <w:rFonts w:ascii="Courier New" w:hAnsi="Courier New" w:cs="Courier New"/>
    </w:rPr>
  </w:style>
  <w:style w:type="character" w:styleId="WW8Num13z3">
    <w:name w:val="WW8Num13z3"/>
    <w:qFormat/>
    <w:rPr/>
  </w:style>
  <w:style w:type="character" w:styleId="WW8Num4z3">
    <w:name w:val="WW8Num4z3"/>
    <w:qFormat/>
    <w:rPr/>
  </w:style>
  <w:style w:type="character" w:styleId="WW8Num11z3">
    <w:name w:val="WW8Num11z3"/>
    <w:qFormat/>
    <w:rPr>
      <w:rFonts w:ascii="Symbol" w:hAnsi="Symbol" w:cs="Symbol"/>
    </w:rPr>
  </w:style>
  <w:style w:type="character" w:styleId="WW8Num1z7">
    <w:name w:val="WW8Num1z7"/>
    <w:qFormat/>
    <w:rPr/>
  </w:style>
  <w:style w:type="character" w:styleId="Fontepargpadro6">
    <w:name w:val="Fonte parág. padrão6"/>
    <w:qFormat/>
    <w:rPr/>
  </w:style>
  <w:style w:type="character" w:styleId="WW8Num24z3">
    <w:name w:val="WW8Num24z3"/>
    <w:qFormat/>
    <w:rPr>
      <w:rFonts w:ascii="Symbol" w:hAnsi="Symbol" w:cs="Symbol"/>
    </w:rPr>
  </w:style>
  <w:style w:type="character" w:styleId="InternetLink">
    <w:name w:val="Hyperlink"/>
    <w:rPr>
      <w:color w:val="0000FF"/>
      <w:u w:val="single"/>
    </w:rPr>
  </w:style>
  <w:style w:type="character" w:styleId="WW8Num7z0">
    <w:name w:val="WW8Num7z0"/>
    <w:qFormat/>
    <w:rPr>
      <w:b/>
      <w:i w:val="false"/>
    </w:rPr>
  </w:style>
  <w:style w:type="character" w:styleId="WW8Num17z5">
    <w:name w:val="WW8Num17z5"/>
    <w:qFormat/>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3z7">
    <w:name w:val="WW8Num3z7"/>
    <w:qFormat/>
    <w:rPr/>
  </w:style>
  <w:style w:type="character" w:styleId="Fontepargpadro18">
    <w:name w:val="Fonte parág. padrão18"/>
    <w:qFormat/>
    <w:rPr/>
  </w:style>
  <w:style w:type="character" w:styleId="WW8Num3z2">
    <w:name w:val="WW8Num3z2"/>
    <w:qFormat/>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5z0">
    <w:name w:val="WW8Num15z0"/>
    <w:qFormat/>
    <w:rPr/>
  </w:style>
  <w:style w:type="character" w:styleId="WW8Num4z8">
    <w:name w:val="WW8Num4z8"/>
    <w:qFormat/>
    <w:rPr/>
  </w:style>
  <w:style w:type="character" w:styleId="WW8Num2z0">
    <w:name w:val="WW8Num2z0"/>
    <w:qFormat/>
    <w:rPr>
      <w:b/>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u w:val="none"/>
    </w:rPr>
  </w:style>
  <w:style w:type="character" w:styleId="WW8Num1z3">
    <w:name w:val="WW8Num1z3"/>
    <w:qFormat/>
    <w:rPr/>
  </w:style>
  <w:style w:type="character" w:styleId="TtuloChar">
    <w:name w:val="Título Char"/>
    <w:qFormat/>
    <w:rPr>
      <w:rFonts w:ascii="Albertus Medium;Candara" w:hAnsi="Albertus Medium;Candara" w:cs="Albertus Medium;Candara"/>
      <w:sz w:val="24"/>
    </w:rPr>
  </w:style>
  <w:style w:type="character" w:styleId="WW8Num6z3">
    <w:name w:val="WW8Num6z3"/>
    <w:qFormat/>
    <w:rPr/>
  </w:style>
  <w:style w:type="character" w:styleId="Fontepargpadro5">
    <w:name w:val="Fonte parág. padrão5"/>
    <w:qFormat/>
    <w:rPr/>
  </w:style>
  <w:style w:type="character" w:styleId="WW8Num29z0">
    <w:name w:val="WW8Num29z0"/>
    <w:qFormat/>
    <w:rPr/>
  </w:style>
  <w:style w:type="character" w:styleId="WW8Num6z7">
    <w:name w:val="WW8Num6z7"/>
    <w:qFormat/>
    <w:rPr/>
  </w:style>
  <w:style w:type="character" w:styleId="WW8Num3z3">
    <w:name w:val="WW8Num3z3"/>
    <w:qFormat/>
    <w:rPr/>
  </w:style>
  <w:style w:type="character" w:styleId="WW8Num3z6">
    <w:name w:val="WW8Num3z6"/>
    <w:qFormat/>
    <w:rPr/>
  </w:style>
  <w:style w:type="character" w:styleId="WW8Num17z6">
    <w:name w:val="WW8Num17z6"/>
    <w:qFormat/>
    <w:rPr/>
  </w:style>
  <w:style w:type="character" w:styleId="WW8Num18z0">
    <w:name w:val="WW8Num18z0"/>
    <w:qFormat/>
    <w:rPr/>
  </w:style>
  <w:style w:type="character" w:styleId="Ttulo1Char">
    <w:name w:val="Título 1 Char"/>
    <w:qFormat/>
    <w:rPr>
      <w:rFonts w:ascii="Cookie;Courier New" w:hAnsi="Cookie;Courier New" w:cs="Cookie;Courier New"/>
      <w:sz w:val="28"/>
    </w:rPr>
  </w:style>
  <w:style w:type="character" w:styleId="WW8Num3z1">
    <w:name w:val="WW8Num3z1"/>
    <w:qFormat/>
    <w:rPr/>
  </w:style>
  <w:style w:type="character" w:styleId="WW8Num12z0">
    <w:name w:val="WW8Num12z0"/>
    <w:qFormat/>
    <w:rPr>
      <w:rFonts w:ascii="Symbol" w:hAnsi="Symbol" w:cs="Symbol"/>
    </w:rPr>
  </w:style>
  <w:style w:type="character" w:styleId="WW8Num13z1">
    <w:name w:val="WW8Num13z1"/>
    <w:qFormat/>
    <w:rPr/>
  </w:style>
  <w:style w:type="character" w:styleId="WW8Num30z0">
    <w:name w:val="WW8Num30z0"/>
    <w:qFormat/>
    <w:rPr>
      <w:rFonts w:ascii="Symbol" w:hAnsi="Symbol" w:cs="Symbol"/>
    </w:rPr>
  </w:style>
  <w:style w:type="character" w:styleId="WW8Num16z0">
    <w:name w:val="WW8Num16z0"/>
    <w:qFormat/>
    <w:rPr/>
  </w:style>
  <w:style w:type="character" w:styleId="WW8Num8z3">
    <w:name w:val="WW8Num8z3"/>
    <w:qFormat/>
    <w:rPr>
      <w:rFonts w:ascii="Symbol" w:hAnsi="Symbol" w:cs="Symbol"/>
    </w:rPr>
  </w:style>
  <w:style w:type="character" w:styleId="WW8Num17z8">
    <w:name w:val="WW8Num17z8"/>
    <w:qFormat/>
    <w:rPr/>
  </w:style>
  <w:style w:type="character" w:styleId="WW8Num13z8">
    <w:name w:val="WW8Num13z8"/>
    <w:qFormat/>
    <w:rPr/>
  </w:style>
  <w:style w:type="character" w:styleId="WW8Num8z0">
    <w:name w:val="WW8Num8z0"/>
    <w:qFormat/>
    <w:rPr>
      <w:rFonts w:ascii="Wingdings" w:hAnsi="Wingdings" w:cs="Wingdings"/>
    </w:rPr>
  </w:style>
  <w:style w:type="character" w:styleId="WW8Num3z4">
    <w:name w:val="WW8Num3z4"/>
    <w:qFormat/>
    <w:rPr/>
  </w:style>
  <w:style w:type="character" w:styleId="Appleconvertedspace">
    <w:name w:val="apple-converted-space"/>
    <w:basedOn w:val="Fontepargpadro18"/>
    <w:qFormat/>
    <w:rPr/>
  </w:style>
  <w:style w:type="character" w:styleId="WW8Num22z0">
    <w:name w:val="WW8Num22z0"/>
    <w:qFormat/>
    <w:rPr/>
  </w:style>
  <w:style w:type="character" w:styleId="WW8Num4z5">
    <w:name w:val="WW8Num4z5"/>
    <w:qFormat/>
    <w:rPr/>
  </w:style>
  <w:style w:type="character" w:styleId="WW8Num5z6">
    <w:name w:val="WW8Num5z6"/>
    <w:qFormat/>
    <w:rPr/>
  </w:style>
  <w:style w:type="character" w:styleId="WW8Num5z7">
    <w:name w:val="WW8Num5z7"/>
    <w:qFormat/>
    <w:rPr/>
  </w:style>
  <w:style w:type="character" w:styleId="WW8Num14z0">
    <w:name w:val="WW8Num14z0"/>
    <w:qFormat/>
    <w:rPr/>
  </w:style>
  <w:style w:type="character" w:styleId="WW8Num13z4">
    <w:name w:val="WW8Num13z4"/>
    <w:qFormat/>
    <w:rPr/>
  </w:style>
  <w:style w:type="character" w:styleId="WW8Num13z0">
    <w:name w:val="WW8Num13z0"/>
    <w:qFormat/>
    <w:rPr/>
  </w:style>
  <w:style w:type="character" w:styleId="WW8Num5z4">
    <w:name w:val="WW8Num5z4"/>
    <w:qFormat/>
    <w:rPr/>
  </w:style>
  <w:style w:type="character" w:styleId="WW8Num6z6">
    <w:name w:val="WW8Num6z6"/>
    <w:qFormat/>
    <w:rPr/>
  </w:style>
  <w:style w:type="character" w:styleId="WW8Num21z1">
    <w:name w:val="WW8Num21z1"/>
    <w:qFormat/>
    <w:rPr>
      <w:rFonts w:ascii="Courier New" w:hAnsi="Courier New" w:cs="Courier New"/>
    </w:rPr>
  </w:style>
  <w:style w:type="character" w:styleId="SubttuloChar">
    <w:name w:val="Subtítulo Char"/>
    <w:qFormat/>
    <w:rPr>
      <w:rFonts w:ascii="Cambria" w:hAnsi="Cambria" w:eastAsia="Times New Roman" w:cs="Times New Roman"/>
      <w:sz w:val="24"/>
      <w:szCs w:val="24"/>
    </w:rPr>
  </w:style>
  <w:style w:type="character" w:styleId="WW8Num13z6">
    <w:name w:val="WW8Num13z6"/>
    <w:qFormat/>
    <w:rPr/>
  </w:style>
  <w:style w:type="character" w:styleId="WW8Num1z2">
    <w:name w:val="WW8Num1z2"/>
    <w:qFormat/>
    <w:rPr/>
  </w:style>
  <w:style w:type="character" w:styleId="WW8Num28z1">
    <w:name w:val="WW8Num28z1"/>
    <w:qFormat/>
    <w:rPr/>
  </w:style>
  <w:style w:type="character" w:styleId="WW8Num33z7">
    <w:name w:val="WW8Num33z7"/>
    <w:qFormat/>
    <w:rPr/>
  </w:style>
  <w:style w:type="character" w:styleId="WW8Num33z4">
    <w:name w:val="WW8Num33z4"/>
    <w:qFormat/>
    <w:rPr/>
  </w:style>
  <w:style w:type="character" w:styleId="WW8Num1z1">
    <w:name w:val="WW8Num1z1"/>
    <w:qFormat/>
    <w:rPr/>
  </w:style>
  <w:style w:type="character" w:styleId="WW8Num9z1">
    <w:name w:val="WW8Num9z1"/>
    <w:qFormat/>
    <w:rPr>
      <w:rFonts w:ascii="Courier New" w:hAnsi="Courier New" w:cs="Courier New"/>
    </w:rPr>
  </w:style>
  <w:style w:type="character" w:styleId="WW8Num17z1">
    <w:name w:val="WW8Num17z1"/>
    <w:qFormat/>
    <w:rPr/>
  </w:style>
  <w:style w:type="character" w:styleId="WW8Num20z0">
    <w:name w:val="WW8Num20z0"/>
    <w:qFormat/>
    <w:rPr/>
  </w:style>
  <w:style w:type="character" w:styleId="WW8Num7z5">
    <w:name w:val="WW8Num7z5"/>
    <w:qFormat/>
    <w:rPr/>
  </w:style>
  <w:style w:type="character" w:styleId="WW8Num19z0">
    <w:name w:val="WW8Num19z0"/>
    <w:qFormat/>
    <w:rPr/>
  </w:style>
  <w:style w:type="character" w:styleId="WW8Num24z1">
    <w:name w:val="WW8Num24z1"/>
    <w:qFormat/>
    <w:rPr>
      <w:rFonts w:ascii="Courier New" w:hAnsi="Courier New" w:cs="Courier New"/>
    </w:rPr>
  </w:style>
  <w:style w:type="character" w:styleId="WW8Num33z6">
    <w:name w:val="WW8Num33z6"/>
    <w:qFormat/>
    <w:rPr/>
  </w:style>
  <w:style w:type="character" w:styleId="WW8Num6z8">
    <w:name w:val="WW8Num6z8"/>
    <w:qFormat/>
    <w:rPr/>
  </w:style>
  <w:style w:type="character" w:styleId="WW8Num25z0">
    <w:name w:val="WW8Num25z0"/>
    <w:qFormat/>
    <w:rPr/>
  </w:style>
  <w:style w:type="character" w:styleId="WW8Num5z3">
    <w:name w:val="WW8Num5z3"/>
    <w:qFormat/>
    <w:rPr/>
  </w:style>
  <w:style w:type="character" w:styleId="WW8Num6z5">
    <w:name w:val="WW8Num6z5"/>
    <w:qFormat/>
    <w:rPr/>
  </w:style>
  <w:style w:type="character" w:styleId="WW8Num34z0">
    <w:name w:val="WW8Num34z0"/>
    <w:qFormat/>
    <w:rPr/>
  </w:style>
  <w:style w:type="character" w:styleId="WW8Num26z0">
    <w:name w:val="WW8Num26z0"/>
    <w:qFormat/>
    <w:rPr/>
  </w:style>
  <w:style w:type="character" w:styleId="WW8Num5z1">
    <w:name w:val="WW8Num5z1"/>
    <w:qFormat/>
    <w:rPr>
      <w:rFonts w:ascii="Verdana" w:hAnsi="Verdana" w:cs="Arial"/>
      <w:sz w:val="18"/>
      <w:szCs w:val="18"/>
    </w:rPr>
  </w:style>
  <w:style w:type="character" w:styleId="WW8Num33z0">
    <w:name w:val="WW8Num33z0"/>
    <w:qFormat/>
    <w:rPr/>
  </w:style>
  <w:style w:type="character" w:styleId="WW8Num31z0">
    <w:name w:val="WW8Num31z0"/>
    <w:qFormat/>
    <w:rPr>
      <w:rFonts w:ascii="Wingdings" w:hAnsi="Wingdings" w:cs="Wingdings"/>
    </w:rPr>
  </w:style>
  <w:style w:type="character" w:styleId="WW8Num1z5">
    <w:name w:val="WW8Num1z5"/>
    <w:qFormat/>
    <w:rPr/>
  </w:style>
  <w:style w:type="character" w:styleId="WW8Num9z0">
    <w:name w:val="WW8Num9z0"/>
    <w:qFormat/>
    <w:rPr>
      <w:b/>
    </w:rPr>
  </w:style>
  <w:style w:type="character" w:styleId="Fontepargpadro2">
    <w:name w:val="Fonte parág. padrão2"/>
    <w:qFormat/>
    <w:rPr/>
  </w:style>
  <w:style w:type="character" w:styleId="WW8Num17z0">
    <w:name w:val="WW8Num17z0"/>
    <w:qFormat/>
    <w:rPr>
      <w:b/>
    </w:rPr>
  </w:style>
  <w:style w:type="character" w:styleId="WW8Num11z1">
    <w:name w:val="WW8Num11z1"/>
    <w:qFormat/>
    <w:rPr>
      <w:rFonts w:ascii="Courier New" w:hAnsi="Courier New" w:cs="Courier New"/>
    </w:rPr>
  </w:style>
  <w:style w:type="character" w:styleId="Fontepargpadro4">
    <w:name w:val="Fonte parág. padrão4"/>
    <w:qFormat/>
    <w:rPr/>
  </w:style>
  <w:style w:type="character" w:styleId="WW8Num6z0">
    <w:name w:val="WW8Num6z0"/>
    <w:qFormat/>
    <w:rPr>
      <w:b/>
    </w:rPr>
  </w:style>
  <w:style w:type="character" w:styleId="WW8Num4z7">
    <w:name w:val="WW8Num4z7"/>
    <w:qFormat/>
    <w:rPr/>
  </w:style>
  <w:style w:type="character" w:styleId="WW8Num33z5">
    <w:name w:val="WW8Num33z5"/>
    <w:qFormat/>
    <w:rPr/>
  </w:style>
  <w:style w:type="character" w:styleId="WW8Num6z1">
    <w:name w:val="WW8Num6z1"/>
    <w:qFormat/>
    <w:rPr/>
  </w:style>
  <w:style w:type="character" w:styleId="WW8Num5z0">
    <w:name w:val="WW8Num5z0"/>
    <w:qFormat/>
    <w:rPr>
      <w:rFonts w:ascii="Calibri" w:hAnsi="Calibri" w:cs="Calibri"/>
      <w:b/>
      <w:bCs/>
      <w:color w:val="000000"/>
    </w:rPr>
  </w:style>
  <w:style w:type="character" w:styleId="WW8Num4z1">
    <w:name w:val="WW8Num4z1"/>
    <w:qFormat/>
    <w:rPr>
      <w:rFonts w:ascii="Verdana" w:hAnsi="Verdana" w:cs="Arial"/>
      <w:sz w:val="18"/>
      <w:szCs w:val="18"/>
    </w:rPr>
  </w:style>
  <w:style w:type="character" w:styleId="WW8Num6z2">
    <w:name w:val="WW8Num6z2"/>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WW8Num31z3">
    <w:name w:val="WW8Num31z3"/>
    <w:qFormat/>
    <w:rPr>
      <w:rFonts w:ascii="Symbol" w:hAnsi="Symbol" w:cs="Symbol"/>
    </w:rPr>
  </w:style>
  <w:style w:type="character" w:styleId="Recuodecorpodetexto3Char">
    <w:name w:val="Recuo de corpo de texto 3 Char"/>
    <w:qFormat/>
    <w:rPr>
      <w:rFonts w:ascii="Bookman Old Style" w:hAnsi="Bookman Old Style" w:cs="Bookman Old Style"/>
      <w:sz w:val="24"/>
    </w:rPr>
  </w:style>
  <w:style w:type="character" w:styleId="WW8Num33z3">
    <w:name w:val="WW8Num33z3"/>
    <w:qFormat/>
    <w:rPr/>
  </w:style>
  <w:style w:type="character" w:styleId="WW8Num31z1">
    <w:name w:val="WW8Num31z1"/>
    <w:qFormat/>
    <w:rPr>
      <w:rFonts w:ascii="Courier New" w:hAnsi="Courier New" w:cs="Courier New"/>
    </w:rPr>
  </w:style>
  <w:style w:type="character" w:styleId="WW8Num17z7">
    <w:name w:val="WW8Num17z7"/>
    <w:qFormat/>
    <w:rPr/>
  </w:style>
  <w:style w:type="character" w:styleId="WW8Num1z6">
    <w:name w:val="WW8Num1z6"/>
    <w:qFormat/>
    <w:rPr/>
  </w:style>
  <w:style w:type="character" w:styleId="WW8Num30z2">
    <w:name w:val="WW8Num30z2"/>
    <w:qFormat/>
    <w:rPr>
      <w:rFonts w:ascii="Wingdings" w:hAnsi="Wingdings" w:cs="Wingdings"/>
    </w:rPr>
  </w:style>
  <w:style w:type="character" w:styleId="WW8Num9z3">
    <w:name w:val="WW8Num9z3"/>
    <w:qFormat/>
    <w:rPr>
      <w:rFonts w:ascii="Symbol" w:hAnsi="Symbol" w:cs="Symbol"/>
    </w:rPr>
  </w:style>
  <w:style w:type="character" w:styleId="WW8Num30z1">
    <w:name w:val="WW8Num30z1"/>
    <w:qFormat/>
    <w:rPr>
      <w:rFonts w:ascii="Courier New" w:hAnsi="Courier New" w:cs="Courier New"/>
    </w:rPr>
  </w:style>
  <w:style w:type="character" w:styleId="WW8Num17z3">
    <w:name w:val="WW8Num17z3"/>
    <w:qFormat/>
    <w:rPr/>
  </w:style>
  <w:style w:type="character" w:styleId="WW8Num9z2">
    <w:name w:val="WW8Num9z2"/>
    <w:qFormat/>
    <w:rPr>
      <w:rFonts w:ascii="Wingdings" w:hAnsi="Wingdings" w:cs="Wingdings"/>
    </w:rPr>
  </w:style>
  <w:style w:type="character" w:styleId="WW8Num33z2">
    <w:name w:val="WW8Num33z2"/>
    <w:qFormat/>
    <w:rPr/>
  </w:style>
  <w:style w:type="character" w:styleId="WW8Num4z0">
    <w:name w:val="WW8Num4z0"/>
    <w:qFormat/>
    <w:rPr>
      <w:rFonts w:ascii="Calibri" w:hAnsi="Calibri" w:cs="Calibri"/>
      <w:b/>
      <w:bCs/>
      <w:color w:val="000000"/>
    </w:rPr>
  </w:style>
  <w:style w:type="character" w:styleId="WW8Num13z7">
    <w:name w:val="WW8Num13z7"/>
    <w:qFormat/>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33z1">
    <w:name w:val="WW8Num33z1"/>
    <w:qFormat/>
    <w:rPr/>
  </w:style>
  <w:style w:type="character" w:styleId="WW8Num32z0">
    <w:name w:val="WW8Num32z0"/>
    <w:qFormat/>
    <w:rPr>
      <w:rFonts w:eastAsia="Verdana" w:cs="Verdana"/>
    </w:rPr>
  </w:style>
  <w:style w:type="character" w:styleId="RodapChar">
    <w:name w:val="Rodapé Char"/>
    <w:qFormat/>
    <w:rPr>
      <w:rFonts w:eastAsia="Batang;바탕"/>
      <w:sz w:val="24"/>
      <w:szCs w:val="24"/>
    </w:rPr>
  </w:style>
  <w:style w:type="character" w:styleId="WW8Num3z8">
    <w:name w:val="WW8Num3z8"/>
    <w:qFormat/>
    <w:rPr/>
  </w:style>
  <w:style w:type="character" w:styleId="WW8Num4z4">
    <w:name w:val="WW8Num4z4"/>
    <w:qFormat/>
    <w:rPr/>
  </w:style>
  <w:style w:type="character" w:styleId="WW8Num4z2">
    <w:name w:val="WW8Num4z2"/>
    <w:qFormat/>
    <w:rPr/>
  </w:style>
  <w:style w:type="character" w:styleId="WW8Num6z4">
    <w:name w:val="WW8Num6z4"/>
    <w:qFormat/>
    <w:rPr/>
  </w:style>
  <w:style w:type="character" w:styleId="WW8Num12z2">
    <w:name w:val="WW8Num12z2"/>
    <w:qFormat/>
    <w:rPr>
      <w:rFonts w:ascii="Wingdings" w:hAnsi="Wingdings" w:cs="Wingdings"/>
    </w:rPr>
  </w:style>
  <w:style w:type="character" w:styleId="WW8Num17z4">
    <w:name w:val="WW8Num17z4"/>
    <w:qFormat/>
    <w:rPr/>
  </w:style>
  <w:style w:type="character" w:styleId="WW8Num3z0">
    <w:name w:val="WW8Num3z0"/>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4z6">
    <w:name w:val="WW8Num4z6"/>
    <w:qFormat/>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argrafodaLista">
    <w:name w:val="Parágrafo da Lista"/>
    <w:basedOn w:val="Normal"/>
    <w:qFormat/>
    <w:pPr>
      <w:ind w:left="708" w:right="0" w:hanging="0"/>
    </w:pPr>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Legenda1">
    <w:name w:val="Legenda1"/>
    <w:basedOn w:val="Normal"/>
    <w:qFormat/>
    <w:pPr>
      <w:suppressLineNumbers/>
      <w:spacing w:before="120" w:after="120"/>
    </w:pPr>
    <w:rPr>
      <w:rFonts w:cs="Mangal"/>
      <w:i/>
      <w:i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31:00Z</dcterms:created>
  <dc:creator>ASCOM</dc:creator>
  <dc:description/>
  <cp:keywords/>
  <dc:language>en-US</dc:language>
  <cp:lastModifiedBy>usuario</cp:lastModifiedBy>
  <cp:lastPrinted>2017-06-14T15:35:00Z</cp:lastPrinted>
  <dcterms:modified xsi:type="dcterms:W3CDTF">2019-07-05T16:18:00Z</dcterms:modified>
  <cp:revision>3</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